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 M L O U V A   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o dílo 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rodní památku Kalspo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vřená § 2586 a násl. zákona č. 89/2012 Sb., občanský zákoník, ve znění pozdějších předpisů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dále jen „občanský zákoník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videnční číslo smlouvy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>
          <w:trHeight w:val="851" w:hRule="atLeast"/>
        </w:trPr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dnatel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ředočeský kraj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orovská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21  Praha 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Simona Jandurová, vedoucí Odboru životního prostředí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ropská 2690/17, P.O. Box 177, 160 41 Praha 6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009090/6000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089 109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objedna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aktní osoba objednatele:      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Simona Jandurová</w:t>
            </w:r>
          </w:p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vedoucí odboru ŽPaZ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jednat:                                       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Klára Polesná, tel. 257 280 789</w:t>
              <w:br/>
              <w:t>pracovník odboru ŽPaZ</w:t>
            </w:r>
          </w:p>
        </w:tc>
      </w:tr>
    </w:tbl>
    <w:p>
      <w:pPr>
        <w:pStyle w:val="Normal"/>
        <w:ind w:left="708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hotovitel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zhotovi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zhotovitel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at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e-mail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Tato Smlouva je uzavírána mezi objednatelem a zhotovitelem na základě výsledků zadávacího řízení ze dne ……….2022 na veřejnou zakázku malého rozsahu na zajištění služby s názvem „Zhotovení plánů péče na ZCHÚ‟ (dále jen „veřejná zakázka“). Nabídka zhotovitele podaná v rámci zadávacího řízení na veřejnou zakázku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ílem dle této smlouvy je zpracování plánu péče o zvláště chráněné území PP Kalspot včetně jeho ochranného pásma, jehož součástí bude přírodovědný průzkum území ve vztahu k předmětu ochrany území (dle čl. 2, odst.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 bude obsahovat náležitosti uvedené ve vyhlášce Ministerstva životního prostředí č. 45/2018 Sb., o plánech péče, zásadách péče a podkladech k vyhlašování, evidenci a 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 přípravě a zpracování plánů péče o národní přírodní rezervace, přírodní rezervace, národní přírodní památky, přírodní památky a jejich ochranná pásma zveřejněné ve 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 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Součástí zpracování plánu péče bude přírodovědný průzkum, zahrnující zejména: základní přírodovědný průzkum zpracovaný s ohledem na předmět ochrany území (chráněné a ohrožené druhy, druhy významné pro dané území, diagnostické druhy společenstev, invazní a expanzivní druhy), cenologický průzkum a podrobné průzkumy u skupin: obojživelníci, plazi, ptáci, rostliny, savci, hmyz – orientačně zejména chráněné a ohrožené druhy a význačné druhy z hlediska předmětu ochrany. </w:t>
      </w:r>
      <w:r>
        <w:rPr>
          <w:rFonts w:cs="Calibri"/>
          <w:sz w:val="24"/>
          <w:szCs w:val="24"/>
        </w:rPr>
        <w:t>Cenologický průzkum bude obsahovat zmapování výskytu biotopů dle klasifikace vegetace a stanoviš</w:t>
      </w:r>
      <w:r>
        <w:rPr>
          <w:rFonts w:eastAsia="TimesNewRoman;MS Mincho" w:cs="Calibri"/>
          <w:sz w:val="24"/>
          <w:szCs w:val="24"/>
        </w:rPr>
        <w:t xml:space="preserve">ť </w:t>
      </w:r>
      <w:r>
        <w:rPr>
          <w:rFonts w:cs="Calibri"/>
          <w:sz w:val="24"/>
          <w:szCs w:val="24"/>
        </w:rPr>
        <w:t>uvedené v Katalogu biotop</w:t>
      </w:r>
      <w:r>
        <w:rPr>
          <w:rFonts w:eastAsia="TimesNewRoman;MS Mincho" w:cs="Calibri"/>
          <w:sz w:val="24"/>
          <w:szCs w:val="24"/>
        </w:rPr>
        <w:t>ů Č</w:t>
      </w:r>
      <w:r>
        <w:rPr>
          <w:rFonts w:cs="Calibri"/>
          <w:sz w:val="24"/>
          <w:szCs w:val="24"/>
        </w:rPr>
        <w:t>eské republiky, včetně mapového výstupu se zákresem biotopů dle Katalogu biotop</w:t>
      </w:r>
      <w:r>
        <w:rPr>
          <w:rFonts w:eastAsia="TimesNewRoman;MS Mincho" w:cs="Calibri"/>
          <w:sz w:val="24"/>
          <w:szCs w:val="24"/>
        </w:rPr>
        <w:t>ů Č</w:t>
      </w:r>
      <w:r>
        <w:rPr>
          <w:rFonts w:cs="Calibri"/>
          <w:sz w:val="24"/>
          <w:szCs w:val="24"/>
        </w:rPr>
        <w:t>eské republiky a případně evropských stanovišť. U všech druhů obojživelníků, chráněných a ohrožených druhů a druhů významných pro dané území bude uveden odhad početnosti a detailní lokalizace - mapový zákres např. do katastrální mapy. Přírodovědný průzkum obojživelníků bude zpracován v souladu s principy doporučenými metodikou: Kolektiv autorů; 2006: Metodiky monitoringu obojživelníků AOPK ČR: (dostupnou na www.biomonitoring.cz)</w:t>
      </w:r>
      <w:r>
        <w:rPr>
          <w:sz w:val="24"/>
          <w:szCs w:val="24"/>
        </w:rPr>
        <w:t xml:space="preserve">. Průzkum bude zpracován reprezentativně pro celý rok, terénní šetření budou prováděna v příhodném období tak, aby byl adekvátně podchycen výskyt druhů výše uvedených skupin a dalších významných druhů s předpokladem výskytu v zájmovém území. 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O provedeném průzkumu bude vyhotovena samostatná závěrečná zpráva shrnující zaznamenané výsledky za celé období, včetně uvedení termínů jednotlivých návštěv a prováděných šetřeních, ve zprávě budou vyvozeny závěry o přírodovědné, vědecké a ekologické hodnotě a významu zkoumaného území. Výsledky přírodovědného průzkumu budou relevantním způsobem zapracovány do plánu péče.</w:t>
      </w:r>
      <w:r>
        <w:rPr>
          <w:rFonts w:eastAsia="Calibri"/>
          <w:sz w:val="24"/>
          <w:szCs w:val="24"/>
          <w:lang w:eastAsia="en-US"/>
        </w:rPr>
        <w:t xml:space="preserve"> Údaje zjištěné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 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 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V roce 2022 zhotovitel navštíví ZCHÚ a seznámení se stavem daného území, tak aby postihl jeho charakter ve vztahu k předmětu ochrany, a dále provede rešerše přírodovědných dat vztahujících se k ZCHÚ (tj. data s přímou vazbou na dané území a také data o výskytu předmětu ochrany v přilehlém okolí ZCHÚ s ohledem na relevantní ekologické souvislosti k ZCHÚ). O výsledcích rešeršního zkoumání a poznatcích z ohledání lokality bude vypracována zpráva, která bude obsahovat soupis vyhledaných záznamů dokumentů s komentářem a základní popis a charakteristiku zkoumaného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 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 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Zpracovaný plán péče bude vyhotoven ve dvou identických stejnopisech a v digitální podobě na 2 CD nosičích. Elektronická verze plánu péče bude identická s verzí tištěnou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   Ing. Simona Jandurová</w:t>
      </w:r>
    </w:p>
    <w:p>
      <w:pPr>
        <w:pStyle w:val="Normal"/>
        <w:spacing w:lineRule="auto" w:line="276" w:before="0" w:after="200"/>
        <w:ind w:firstLine="709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spacing w:lineRule="auto" w:line="276" w:before="0" w:after="200"/>
        <w:ind w:firstLine="708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jedno terénní šetření v termínu do 31.8.2022. Zhotovitel je povinen, s ohledem obsah přírodovědného průzkumu specifikovaného v bodě 1.2., provést v roce 2023 relevantní terénní šetření ve vhodných termínech, tak aby byly výsledky </w:t>
      </w:r>
      <w:r>
        <w:rPr>
          <w:sz w:val="24"/>
          <w:szCs w:val="24"/>
        </w:rPr>
        <w:t>reprezentativní pro celý rok</w:t>
      </w:r>
      <w:r>
        <w:rPr>
          <w:rFonts w:eastAsia="Calibri"/>
          <w:sz w:val="24"/>
          <w:szCs w:val="24"/>
          <w:lang w:eastAsia="en-US"/>
        </w:rPr>
        <w:t xml:space="preserve">. Zhotovitel je povinen oznámit objednateli nejméně s týdenním předstihem termín každého prováděného terénního šetření na lokalitě na kontaktní e-mail: </w:t>
      </w:r>
      <w:r>
        <w:rPr>
          <w:rFonts w:eastAsia="Calibri"/>
          <w:b/>
          <w:sz w:val="24"/>
          <w:szCs w:val="24"/>
          <w:lang w:eastAsia="en-US"/>
        </w:rPr>
        <w:t>polesna@kr-s.cz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, respektive závěrečné zprávy z přírodovědného průzkumu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Zhotovitel zpracuje a objednateli předá zprávu o výsledcích rešeršního zkoumání a poznatků z ohledání lokality v roce 2022 nejpozději do </w:t>
      </w:r>
      <w:r>
        <w:rPr>
          <w:b/>
          <w:sz w:val="24"/>
          <w:szCs w:val="24"/>
        </w:rPr>
        <w:t>30. 9. 2022</w:t>
      </w:r>
      <w:r>
        <w:rPr>
          <w:sz w:val="24"/>
          <w:szCs w:val="24"/>
        </w:rPr>
        <w:t xml:space="preserve">. Zhotovitel zpracuje a objednateli předá plán péče o ZCHÚ a souhrnnou závěrečnou zprávu z přírodovědného průzkumu nejpozději do </w:t>
      </w:r>
      <w:r>
        <w:rPr>
          <w:b/>
          <w:sz w:val="24"/>
          <w:szCs w:val="24"/>
        </w:rPr>
        <w:t xml:space="preserve">30. 9. 2023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ředání díla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sídlo Středočeského kraje, Zborovská 11, 150 21 Praha 5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 převezme. V opačném případě písemně vyzve zhotovitele k odstranění zjištěných nedostatků ve stanovené lhůtě ne kratší než 30 dnů od doručení výzvy. V případě, že zhotovitel ve stanovené lhůtě neodstraní vytčené nedostatky, objednatel je oprávněn dílo nepřevzít a odstoupit od smlouvy z důvodu podstatného porušení smluvních povinností zhotovitelem; zároveň vzniká objednateli nárok na zaplacení smluvní pokuty dle čl. 8 odst. 8.6. této smlouvy. Nevyužije-li objednatel svého práva na odstoupení od smlouvy, vzniká mu nárok na zaplacení smluvní pokuty dle čl. 8 odst. 8.2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</w:t>
      </w:r>
      <w:r>
        <w:rPr>
          <w:rFonts w:eastAsia="Calibri"/>
          <w:b/>
          <w:sz w:val="24"/>
          <w:szCs w:val="24"/>
          <w:lang w:eastAsia="en-US"/>
        </w:rPr>
        <w:t>polesna@kr-s.cz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 v roce 2022,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 v roce 2023. Cena díla za dobu trvání smlouvy činí: </w:t>
      </w:r>
      <w:r>
        <w:rPr>
          <w:b/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</w:t>
      </w:r>
      <w:r>
        <w:rPr>
          <w:sz w:val="24"/>
          <w:szCs w:val="24"/>
        </w:rPr>
        <w:t>bez DPH tj</w:t>
      </w:r>
      <w:r>
        <w:rPr>
          <w:b/>
          <w:sz w:val="24"/>
          <w:szCs w:val="24"/>
        </w:rPr>
        <w:t xml:space="preserve">. </w:t>
      </w:r>
      <w:r>
        <w:rPr>
          <w:b/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 xml:space="preserve"> včetně DPH. Pro účely této smlouvy se celkovou cenou díla v daném roce rozumí cena díla včetně DPH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Objednatel se zavazuje uhradit zhotoviteli za provedení díla cenu, která </w:t>
      </w:r>
      <w:r>
        <w:rPr>
          <w:sz w:val="24"/>
          <w:szCs w:val="24"/>
          <w:highlight w:val="yellow"/>
        </w:rPr>
        <w:t>činí [DOPLNÍ ÚČASTNÍK]</w:t>
      </w:r>
      <w:r>
        <w:rPr>
          <w:sz w:val="24"/>
          <w:szCs w:val="24"/>
        </w:rPr>
        <w:t xml:space="preserve"> v roce 2022,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</w:t>
      </w:r>
      <w:r>
        <w:rPr>
          <w:sz w:val="24"/>
          <w:szCs w:val="24"/>
        </w:rPr>
        <w:t xml:space="preserve">v roce 2023. Cena díla za dobu trvání smlouvy činí: </w:t>
      </w:r>
      <w:r>
        <w:rPr>
          <w:b/>
          <w:sz w:val="24"/>
          <w:szCs w:val="24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</w:t>
      </w:r>
      <w:r>
        <w:rPr>
          <w:sz w:val="24"/>
          <w:szCs w:val="24"/>
        </w:rPr>
        <w:t>a se rozumí v této smlouvě celkovou cenou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řípadě, že se zhotovitel v průběhu plnění stane plátcem DPH, je výše uvedená cena konečná včetně DPH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Stanovená jednotková cena dílčích činností, včetně vedlejších nákladů zhotovitele, nutných k provedení díla v rozsahu a kvalitě dle shora </w:t>
      </w:r>
      <w:r>
        <w:rPr/>
        <w:t xml:space="preserve">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1163"/>
        <w:gridCol w:w="2306"/>
        <w:gridCol w:w="1984"/>
        <w:gridCol w:w="1665"/>
      </w:tblGrid>
      <w:tr>
        <w:trPr>
          <w:cantSplit w:val="true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  <w:cantSplit w:val="true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ákladní terénní šetření ZCHÚ, rešeršní práce, včetně zprávy za rok 202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>
          <w:trHeight w:val="416" w:hRule="atLeast"/>
          <w:cantSplit w:val="true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řírodovědného průzkumu, včetně závěrečné zprávy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>
          <w:trHeight w:val="660" w:hRule="atLeast"/>
          <w:cantSplit w:val="true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pacing w:before="240" w:after="120"/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ceny díla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Zpracování plánu péče o zvláště chráněné území přírodní památku Kalspot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6. odstoupit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; v opačném případě není strana, u níž uvedené skutečnosti nastaly, oprávněna dovolávat se jich později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 až do splnění příslušné povinnosti, maximálně však do výše celkové ceny díl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řípadě prodlení s odstraněním vad dle bodu 7.2. této smlouvy je zhotovitel povinen zaplatit objednateli smluvní pokutu jednorázově ve výši 1 000 Kč; k této částce se dále připočítává částka odpovídající 0,1 % z celkové ceny díla za každý započatý den prodlení až do splnění příslušné povinnosti, maximálně však do výše celkové cen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Úhradou kterékoliv smluvní pokuty dle této smlouvy zhotovitelem není dotčeno právo objednatele na úhradu škody vzniklé v souvislosti s porušením závazku zhotovitele, za který je smluvní pokuta stanoven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je oprávněn pozastavit úhradu kterékoliv platby ve prospěch zhotovitele, pokud je zhotovitel v prodlení s plněním jakéhokoliv závazku vůči objednateli a provést zápočet svých pohledávek za zhotovitelem vůči pohledávkám zhotovitele za objednatelem. Smluvní strany se dohodly a souhlasí s tím, že v případě, že zhotoviteli vznikne povinnost zaplatit smluvní pokutu dle jakéhokoliv ustanovení této smlouvy, je objednatel oprávněn částku odpovídající smluvní pokutě bez dalšího započíst proti nároku zhotovitele na zaplacení ceny za dílo; objednatel v takovém případě uhradí zhotoviteli cenu za dílo sníženou o částku smluvní pokuty. V případě, že objednatel nevyužije svého oprávnění na provedení zápočtu pohledávek, je zhotovitel povinen zaplatit jakoukoliv smluvní pokutu dle této smlouvy na základě výzvy objednatele ve lhůtě 30 dnů od doručení výz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rovedení stanoveného počtu terénních šetření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2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</w:t>
      </w:r>
    </w:p>
    <w:p>
      <w:pPr>
        <w:pStyle w:val="Normal"/>
        <w:spacing w:before="120" w:after="12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V případě odstoupení od smlouvy objednatelem z důvodu podstatného porušení smluvních povinností ze strany zhotovitele je zhotovitel povinen zaplatit objednateli smluvní pokutu ve výši 15 % z celkové ceny díla v daném roce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dstoupením od smlouvy se smlouva ruší od počátku. Plnil-li zhotovitel částečně, odstupuje objednatel ohledně nesplněného zbytku plnění. Nemá-li však částečné plnění pro objednatele význam, může odstoupit ohledně celého plnění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 elektronické podobě, přičemž každá ze smluvních stran obdrží její elektronický originá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nabývá platnosti dnem jejího podpisu oběma smluvními stranami a účinnosti dnem jejího zveřejnění v registru smluv případně dnem jejího podpisu oběma smluvními stranami, nepřesáhne-li celková cena díla bez DPH částku 50.000,- Kč. Uveřejnění v registru smluv provede objednate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Tato smlouva se uzavírá mezi objednatelem a zhotovitelem na základě usnesení Rady Středočeského kraje číslo 025-05/2022/RK ze dne 3. 2. 2022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Zhotovitel souhlasí s uveřejněním této smlouvy v registru smluv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V ……….. dne 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……….. dne 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za objednatele</w:t>
            </w:r>
          </w:p>
          <w:p>
            <w:pPr>
              <w:pStyle w:val="Normal"/>
              <w:spacing w:before="120" w:after="0"/>
              <w:ind w:left="120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Ing. Simona Jandurová</w:t>
            </w:r>
          </w:p>
          <w:p>
            <w:pPr>
              <w:pStyle w:val="Normal"/>
              <w:spacing w:before="120" w:after="0"/>
              <w:ind w:left="120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Vedoucí odbor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životního prostředí a zemědělství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zhotovi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6:23:00Z</dcterms:created>
  <dc:creator>Radek K.</dc:creator>
  <dc:description/>
  <cp:keywords/>
  <dc:language>en-US</dc:language>
  <cp:lastModifiedBy>Puršová Kateřina</cp:lastModifiedBy>
  <cp:lastPrinted>2022-02-09T15:51:00Z</cp:lastPrinted>
  <dcterms:modified xsi:type="dcterms:W3CDTF">2022-02-10T06:16:00Z</dcterms:modified>
  <cp:revision>5</cp:revision>
  <dc:subject/>
  <dc:title>S M L O U V A</dc:title>
</cp:coreProperties>
</file>